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מצו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נוספ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בשמיטה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רוזבול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07-11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ותי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ד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מט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ף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סף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מט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יק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וזב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יקנ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וזב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י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ק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רוזבול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וז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אורייתא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וזב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דוע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הל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13-11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הל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א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ה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הג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הל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פרט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4:00Z</dcterms:created>
  <dc:creator>Goel_Didi</dc:creator>
  <dc:description/>
  <dc:language>en-US</dc:language>
  <cp:lastModifiedBy>Goel_Didi</cp:lastModifiedBy>
  <dcterms:modified xsi:type="dcterms:W3CDTF">2007-10-05T08:34:00Z</dcterms:modified>
  <cp:revision>1</cp:revision>
  <dc:subject/>
  <dc:title>בס"ד</dc:title>
</cp:coreProperties>
</file>