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4-8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>", "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ליר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נו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שא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פח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וכ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כנ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כש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מד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בהע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ויקת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בלע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גון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ב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לאפ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ת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ו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א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ק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חל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6-87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וצר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ס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מאחסנים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חס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חס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ג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ג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ו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ומ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צמ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ש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יב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פם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סוח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וכ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ו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צי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יב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א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וג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נש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סו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הוב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חס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ינם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פ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>", "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ס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ס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נתינ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דת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הפסד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י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סי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שחית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ק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וחד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ש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הי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ס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רק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שפ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סיד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פ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ז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פ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מ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רב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דש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רב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ר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ב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דש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בו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לח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מ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ו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ומ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ינ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לק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תו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קליפ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ור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שפ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ליפ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ליפ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גוז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פילו אם ברור שהתשלום עבור המצרך שאינו קדוש בקדושת שביעית גבוה יחסית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Guttman Yad-Brush"/>
    </w:rPr>
  </w:style>
  <w:style w:type="character" w:styleId="WW8Num2z0">
    <w:name w:val="WW8Num2z0"/>
    <w:qFormat/>
    <w:rPr>
      <w:rFonts w:cs="Guttman Yad-Brus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Guttman Yad-Brush"/>
    </w:rPr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21:00Z</dcterms:created>
  <dc:creator>Goel_Didi</dc:creator>
  <dc:description/>
  <cp:keywords/>
  <dc:language>en-US</dc:language>
  <cp:lastModifiedBy>Tzvi Harris</cp:lastModifiedBy>
  <dcterms:modified xsi:type="dcterms:W3CDTF">2008-02-20T13:21:00Z</dcterms:modified>
  <cp:revision>2</cp:revision>
  <dc:subject/>
  <dc:title>בס"ד</dc:title>
</cp:coreProperties>
</file>