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6-7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בע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בע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י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ד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8-80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1-8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טנה</w:t>
      </w:r>
      <w:r>
        <w:rPr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ונטשתה</w:t>
      </w:r>
      <w:r>
        <w:rPr>
          <w:rFonts w:cs="Guttman Yad-Brush"/>
          <w:rtl w:val="true"/>
        </w:rPr>
        <w:t>..."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דה</w:t>
      </w:r>
      <w:r>
        <w:rPr>
          <w:rFonts w:cs="Guttman Yad-Brush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וד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תח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ט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סיר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היכנ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ד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ר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Fonts w:cs="Guttman Yad-Brush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ס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>
      <w:rFonts w:cs="Guttman Yad-Brush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56:00Z</dcterms:created>
  <dc:creator>Goel_Didi</dc:creator>
  <dc:description/>
  <dc:language>en-US</dc:language>
  <cp:lastModifiedBy>Goel_Didi</cp:lastModifiedBy>
  <dcterms:modified xsi:type="dcterms:W3CDTF">2007-11-19T20:33:00Z</dcterms:modified>
  <cp:revision>7</cp:revision>
  <dc:subject/>
  <dc:title>בס"ד</dc:title>
</cp:coreProperties>
</file>