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 w:val="32"/>
          <w:szCs w:val="32"/>
          <w:u w:val="single"/>
          <w:rtl w:val="true"/>
        </w:rPr>
        <w:t>מצו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נוספ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בשמיטה</w:t>
      </w:r>
    </w:p>
    <w:p>
      <w:pPr>
        <w:pStyle w:val="Normal"/>
        <w:jc w:val="left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שמיט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פרוזבול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07-112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מי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לעזוב</w:t>
      </w:r>
      <w:r>
        <w:rPr>
          <w:rFonts w:cs="Guttman Yad-Brush"/>
          <w:rtl w:val="true"/>
        </w:rPr>
        <w:t xml:space="preserve">)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ב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חיי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עש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ב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ב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עש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לו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ש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יט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שמיט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ול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שמיט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ו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ות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נ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ח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שמ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ף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לווא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ע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כ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ו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עשיו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אים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הלו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ו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ע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מל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ב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הלו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עו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ו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וב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ג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ב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כ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קפ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ב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של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ותי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שמט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ווא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ח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מס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ל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ס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ט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יי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ג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ב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פ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א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אח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ך</w:t>
      </w:r>
      <w:r>
        <w:rPr>
          <w:rFonts w:cs="Guttman Yad-Brush"/>
          <w:rtl w:val="true"/>
        </w:rPr>
        <w:t xml:space="preserve">", </w:t>
      </w:r>
      <w:r>
        <w:rPr>
          <w:rFonts w:cs="Guttman Yad-Brush"/>
          <w:rtl w:val="true"/>
        </w:rPr>
        <w:t>ו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אחיך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יל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ק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עשי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מנע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ל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נ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ש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מי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ב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יק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וזבול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רוז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י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ג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מ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חי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תיק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ל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רוז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ט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מוס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לו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פלו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י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מק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לונ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גב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רצה</w:t>
      </w:r>
      <w:r>
        <w:rPr>
          <w:rFonts w:cs="Guttman Yad-Brush"/>
          <w:rtl w:val="true"/>
        </w:rPr>
        <w:t xml:space="preserve">", </w:t>
      </w:r>
      <w:r>
        <w:rPr>
          <w:rFonts w:cs="Guttman Yad-Brush"/>
          <w:rtl w:val="true"/>
        </w:rPr>
        <w:t>ו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ד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ל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ווא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ע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טר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מ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מיט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גב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צמצ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ק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ל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ק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אוריית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וזבול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וז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שמ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ב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הל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13-115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קה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אנש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טף</w:t>
      </w:r>
      <w:r>
        <w:rPr>
          <w:rFonts w:cs="Guttman Yad-Brush"/>
          <w:rtl w:val="true"/>
        </w:rPr>
        <w:t xml:space="preserve">) </w:t>
      </w:r>
      <w:r>
        <w:rPr>
          <w:rFonts w:cs="Guttman Yad-Brush"/>
          <w:rtl w:val="true"/>
        </w:rPr>
        <w:t>בעז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קדש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במוצא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קר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זנ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צ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ר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וצא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וכ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ג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ה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דש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קה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ז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קדש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נהג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מ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כ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ה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ה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ו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וצא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ציע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מוצא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ו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למ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למד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ה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מח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קימ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ות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ערב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יכנס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גד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ר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דב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עורר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</w:t>
      </w:r>
      <w:r>
        <w:rPr>
          <w:rFonts w:cs="Guttman Yad-Brush"/>
          <w:rtl w:val="true"/>
        </w:rPr>
        <w:t>'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16:00Z</dcterms:created>
  <dc:creator>Goel_Didi</dc:creator>
  <dc:description/>
  <cp:keywords/>
  <dc:language>en-US</dc:language>
  <cp:lastModifiedBy>Tzvi Harris</cp:lastModifiedBy>
  <dcterms:modified xsi:type="dcterms:W3CDTF">2008-02-20T13:16:00Z</dcterms:modified>
  <cp:revision>2</cp:revision>
  <dc:subject/>
  <dc:title>בס"ד</dc:title>
</cp:coreProperties>
</file>