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המלאכ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בשמיטה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52-5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תשרי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ת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ת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מו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אמ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בה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ינ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עב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למ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ורו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</w:rPr>
        <w:t>30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ר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סח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ל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וע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ר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יים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53-54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ל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ט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ש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ר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נ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ל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ק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ץ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ק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ט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נ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ק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ץ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ונ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ות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שת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נח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ר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), </w:t>
      </w:r>
      <w:r>
        <w:rPr>
          <w:rFonts w:cs="Guttman Yad-Brush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חש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ת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ל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ט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קל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ד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אור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וע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ט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ט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זרע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ט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זר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נבט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ד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לוי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קל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ור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ב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נשת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נקל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ד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ביט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ליט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קטנ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גיע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ל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גוד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ו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דש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בוע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קל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נבו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גיד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55-57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ות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ו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ות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צ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ב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ט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נת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ות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ג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שד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זרע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עבו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ג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יד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ג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"</w:t>
      </w:r>
      <w:r>
        <w:rPr>
          <w:rFonts w:cs="Guttman Yad-Brush"/>
          <w:rtl w:val="true"/>
        </w:rPr>
        <w:t>לאוקמי</w:t>
      </w:r>
      <w:r>
        <w:rPr>
          <w:rFonts w:cs="Guttman Yad-Brush"/>
          <w:rtl w:val="true"/>
        </w:rPr>
        <w:t xml:space="preserve">") </w:t>
      </w:r>
      <w:r>
        <w:rPr>
          <w:rFonts w:cs="Guttman Yad-Brush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"</w:t>
      </w:r>
      <w:r>
        <w:rPr>
          <w:rFonts w:cs="Guttman Yad-Brush"/>
          <w:rtl w:val="true"/>
        </w:rPr>
        <w:t>לאברויי</w:t>
      </w:r>
      <w:r>
        <w:rPr>
          <w:rFonts w:cs="Guttman Yad-Brush"/>
          <w:rtl w:val="true"/>
        </w:rPr>
        <w:t xml:space="preserve">")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חמ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מ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ג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ו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מ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ותק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ח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צמ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לט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דדיו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וכ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טלט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חש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קרקע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נות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ח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לט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צ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ול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נות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צו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צ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פר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0:00Z</dcterms:created>
  <dc:creator>Goel_Didi</dc:creator>
  <dc:description/>
  <cp:keywords/>
  <dc:language>en-US</dc:language>
  <cp:lastModifiedBy>Tzvi Harris</cp:lastModifiedBy>
  <dcterms:modified xsi:type="dcterms:W3CDTF">2008-02-20T13:10:00Z</dcterms:modified>
  <cp:revision>2</cp:revision>
  <dc:subject/>
  <dc:title>בס"ד</dc:title>
</cp:coreProperties>
</file>