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cs="Guttman Yad-Brush"/>
          <w:sz w:val="28"/>
          <w:sz w:val="28"/>
          <w:szCs w:val="28"/>
          <w:u w:val="single"/>
          <w:rtl w:val="true"/>
        </w:rPr>
        <w:t>המלאכ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u w:val="single"/>
          <w:rtl w:val="true"/>
        </w:rPr>
        <w:t>בשמיטה</w:t>
      </w:r>
    </w:p>
    <w:p>
      <w:pPr>
        <w:pStyle w:val="Normal"/>
        <w:jc w:val="left"/>
        <w:rPr>
          <w:rFonts w:cs="Guttman Yad-Brush"/>
          <w:sz w:val="28"/>
          <w:szCs w:val="28"/>
          <w:u w:val="single"/>
        </w:rPr>
      </w:pPr>
      <w:r>
        <w:rPr>
          <w:rFonts w:cs="Guttman Yad-Brush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טיפ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ציצים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58-60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בע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נית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רקע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ציץ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מיק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ציץ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ס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וב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רי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כסימ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חש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פח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</w:rPr>
        <w:t>330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ליט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חש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קרקע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טלטלו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ו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טפ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נ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ג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טפ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תקיי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זכ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יל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זכ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מנ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זרי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שתי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זכ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י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תקיי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נא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ומ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נס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ב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ק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דבר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ריצפ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חש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מצ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נותק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מ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יצפ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ד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וב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רפס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בתו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במרפס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עומ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חוץ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נוהג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עומ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פ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ם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צ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צ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וור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צמח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ורמ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מיח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פ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פעו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צ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שוטפ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טיפ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פעו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עש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ועל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קלא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הניח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גו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ונ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קרקע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ח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גרט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רישים</w:t>
      </w:r>
      <w:r>
        <w:rPr>
          <w:rFonts w:cs="Guttman Yad-Brush"/>
          <w:rtl w:val="true"/>
        </w:rPr>
        <w:t>.</w:t>
      </w:r>
    </w:p>
    <w:p>
      <w:pPr>
        <w:pStyle w:val="Normal"/>
        <w:tabs>
          <w:tab w:val="clear" w:pos="720"/>
          <w:tab w:val="left" w:pos="5723" w:leader="none"/>
        </w:tabs>
        <w:jc w:val="left"/>
        <w:rPr>
          <w:rFonts w:cs="Guttman Yad-Brush"/>
        </w:rPr>
      </w:pPr>
      <w:r>
        <w:rPr>
          <w:rFonts w:cs="Guttman Yad-Brush"/>
          <w:rtl w:val="true"/>
        </w:rPr>
        <w:tab/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טיפ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י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וי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61-63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בגי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ד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  <w:rtl w:val="true"/>
        </w:rPr>
        <w:t>לאוקמיי</w:t>
      </w:r>
      <w:r>
        <w:rPr>
          <w:rFonts w:cs="Guttman Yad-Brush"/>
          <w:rtl w:val="true"/>
        </w:rPr>
        <w:t xml:space="preserve">), </w:t>
      </w:r>
      <w:r>
        <w:rPr>
          <w:rFonts w:cs="Guttman Yad-Brush"/>
          <w:rtl w:val="true"/>
        </w:rPr>
        <w:t>ו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ח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  <w:rtl w:val="true"/>
        </w:rPr>
        <w:t>לאברויי</w:t>
      </w:r>
      <w:r>
        <w:rPr>
          <w:rFonts w:cs="Guttman Yad-Brush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ק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תמנ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ז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צמח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ק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וע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מיח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גד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רווח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ק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קי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מצ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ע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י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ז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ד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ג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ורת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פרי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ולכ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דרך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יז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ועל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קלא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ש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סח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סו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די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יסו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ד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צמח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ש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כסח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גב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מיחת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סחו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כו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ווצ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ת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נ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ות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גי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שותפ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עש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קלא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ינ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ושב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רץ</w:t>
      </w:r>
      <w:r>
        <w:rPr>
          <w:rFonts w:cs="Guttman Yad-Brush"/>
          <w:rtl w:val="true"/>
        </w:rPr>
        <w:t>"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כנ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י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י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ר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ב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י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כימ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י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בנו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פק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ינ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ז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י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חש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עלותו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חש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64-65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חש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מ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עי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וד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ז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צלח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כדומ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ס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א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לומ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תי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ש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ומ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תירי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א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ר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ש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ודא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שו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תמ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לאכ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רי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שא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יר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א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כ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רקט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ש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א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כ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תמש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טרקט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מ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ות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ביעית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וצ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קלא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ש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קר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ודא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תוצ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קלא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ח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ר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ש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קו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חר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א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קו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רי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וכ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</w:t>
      </w:r>
      <w:r>
        <w:rPr>
          <w:rFonts w:cs="Guttman Yad-Brush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12:00Z</dcterms:created>
  <dc:creator>Goel_Didi</dc:creator>
  <dc:description/>
  <cp:keywords/>
  <dc:language>en-US</dc:language>
  <cp:lastModifiedBy>Tzvi Harris</cp:lastModifiedBy>
  <dcterms:modified xsi:type="dcterms:W3CDTF">2008-02-20T13:12:00Z</dcterms:modified>
  <cp:revision>2</cp:revision>
  <dc:subject/>
  <dc:title>בס"ד</dc:title>
</cp:coreProperties>
</file>